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Постановление Госстроя РФ от 17 сентября 2002 г. N 122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"О Своде правил "Решения по охране труда и промышленной безопасности в проектах организации строительства и проектах производства работ"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Государственный комитет Российской Федерации по строительству и жилищно-коммунальному комплексу постановляет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Утвердить представленный Управлением экономики и международной деятельности Госстроя России Свод правил </w:t>
      </w:r>
      <w:r>
        <w:rPr>
          <w:rFonts w:cs="Verdana"/>
          <w:color w:val="008000"/>
          <w:sz w:val="18"/>
          <w:szCs w:val="18"/>
          <w:u w:val="single"/>
        </w:rPr>
        <w:t>СП 12-136-2002</w:t>
      </w:r>
      <w:r>
        <w:rPr>
          <w:rFonts w:cs="Verdana"/>
          <w:color w:val="000000"/>
          <w:sz w:val="18"/>
          <w:szCs w:val="18"/>
        </w:rPr>
        <w:t xml:space="preserve"> "Решения по охране труда и промышленной безопасности в проектах организации строительства и проектах производства работ", разработанный Федеральным государственным учреждением "Центр охраны труда в строительстве" Госстроя России и Аналитическим информационным центром "Стройтрудобезопасность", и применять его в качестве нормативного документа Системы нормативных документов в строительстве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Председатель </w:t>
        <w:tab/>
        <w:t>А.Ш.Шамузафаров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Зарегистрировано в Минюсте РФ 11 декабря 2002 г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Регистрационный N 4026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Свод правил по проектированию и строительству СП 12-136-2002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"Безопасность труда в строительстве.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Решения по охране труда и промышленной безопасности в проектах организации строительства и проектах производства работ"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 xml:space="preserve">(утв. </w:t>
      </w:r>
      <w:r>
        <w:rPr>
          <w:rFonts w:cs="Verdana"/>
          <w:color w:val="008000"/>
          <w:sz w:val="18"/>
          <w:szCs w:val="18"/>
          <w:u w:val="single"/>
        </w:rPr>
        <w:t>постановлением</w:t>
      </w:r>
      <w:r>
        <w:rPr>
          <w:rFonts w:cs="Verdana"/>
          <w:b/>
          <w:bCs/>
          <w:color w:val="000080"/>
          <w:sz w:val="18"/>
          <w:szCs w:val="18"/>
        </w:rPr>
        <w:t xml:space="preserve"> Госстроя РФ от 17 сентября 2002 г. N 122)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485"/>
        <w:jc w:val="right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Дата введения - 1 января 2003 г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 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1. Область применения                                                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 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2. Нормативные ссылки                                                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 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3. Общие положения                                                   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 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4. Порядок  разработки и содержание решений, разрабатываемых в ПОС и 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    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ППР с учетом требований охраны труда и промышленной безопасности  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 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5. Порядок  разработки  и  содержание  решений  по  охране  труда  и 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    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промышленной безопасности в ПОС и ППР                             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 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Приложение А. Перечень   нормативных   правовых   актов,  на  которые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               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имеются ссылки в настоящем Своде правил              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1. Область применения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Настоящий свод правил определяет порядок разработки, состав и содержание решений, разрабатываемых с учетом требований охраны труда и промышленной безопасности, а также устанавливает порядок разработки и содержание решений по охране труда и промышленной безопасности в проектно-технологической документации по организации строительства и производству работ (проектах организации строительства и проектах производства работ)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2. Нормативные ссылки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В настоящем документе использованы ссылки на нормативные правовые акты, приведенные в </w:t>
      </w:r>
      <w:r>
        <w:rPr>
          <w:rFonts w:cs="Verdana"/>
          <w:color w:val="008000"/>
          <w:sz w:val="18"/>
          <w:szCs w:val="18"/>
          <w:u w:val="single"/>
        </w:rPr>
        <w:t>приложении А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3. Общие положения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3.1 Проекты организации строительства (ПОС) и проекты производства работ (ППР) разрабатываются с учетом требований охраны труда и промышленной безопасности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ыполнение работ в условиях действия опасных и вредных производственных факторов, а также строительстве, реконструкции или эксплуатации опасных производственных объектов осуществляется на основе решений по охране труда и промышленной безопасности, разрабатываемых в составе организационно-технологической документации (ПОС, ППР и др.)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3.2 Руководящими и справочными материалами для учета требований, а также разработки решений по охране труда и промышленной безопасности в ПОС и ППР являются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требования нормативных правовых и нормативно-технических актов, содержащих государственные требования охраны труда и промышленной безопасности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типовые решения по безопасности труда, справочные пособия и каталоги технологической оснастки и средств защиты работающих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инструкции заводов-изготовителей машин, оборудования, оснастки, применяемых в процессе работ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ранее разработанная документация по организации строительства и производству работ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3.3 Для обеспечения безопасных условий работ при строительстве объекта до начала выполнения основных работ в ПОС и ППР предусматривается выполнение подготовительных работ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 частности, до начала строительства объекта должны быть выполнены следующие общеплощадочные подготовительные работы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граждение территории стройплощадки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размещения санитарно-бытовых зданий, производственных и административных зданий и сооружений за пределами опасных зон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устройство временных автомобильных дорог, прокладка сетей временного электроснабжения, освещения, водопровода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свобождение строительной площадки для строительства объекта (расчистка территории, снос строений), планировка территории, водоотвод и перекладка коммуникаций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устройство крановых путей, монтаж крана, устройство площадки для складирования строительных материалов и конструкций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ыполнение основных работ на объекте разрешается при условии необходимой подготовки строительной площадки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3.4 Безопасность решений при строительстве объекта в ПОС и ППР обеспечивается за счет выполнения следующих условий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сокращения объемов работ, выполняемых в условиях действия опасных и вредных производственных факторов за счет применения новых проектных решений, обеспечивающих возможность применения более безопасных методов выполнения работ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пределения безопасной последовательности выполнения работ, а также необходимых условий для обеспечения безопасности при совмещении работ в пространстве и во времени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ыбора и размещения строительных машин и средств механизации с учетом обеспечения безопасных условий работы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снащения рабочих мест необходимой технологической оснасткой и средствами малой механизации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ыбора безопасных методов и приемов выполнения работ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разработки решений по охране труда и промышленной безопасности при выполнении работ в условиях действия опасных и вредных производственных факторов при строительстве, реконструкции или эксплуатации опасных производственных объектов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4. Порядок разработки и содержание решений, разрабатываемых в ПОС и ППР с учетом требований охраны труда и промышленной безопасности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4.1 Порядок разработки и содержание решений в ПОС и ППР определяется строительными нормами и правилами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4.2 ПОС разрабатывается генеральной проектной организацией с привлечением специализированных проектных организаций, имеющих лицензию на данный вид деятельности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ОС разрабатывается в составе проектной документации на полный объем строительства для увязки решений по организации строительства с принятыми в рабочем проекте объемно-планировочными и конструктивными решениями проектируемых зданий и сооружений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4.3 На стадии разработки ПОС проводятся все необходимые согласования, связанные со строительством объекта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ринятые в ПОС решения по учету требований охраны труда и промышленной безопасности служат основой для определения сметной стоимости строительства и утверждаются заказчиком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4.4 Исходными данными для учета требований охраны труда и промышленной безопасности в ПОС являются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бъемно-планировочные и конструктивные решения зданий и сооружений с разбивкой здания или сооружения на отдельные блоки (секции)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условия возведения объекта, требующие совмещения производства работ в пространстве и во времени, что вызывает необходимость применения особых мер по защите окружающей среды или строителей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данные по обеспечению строительства энергетическими ресурсами, водой и т.д.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сведения об условиях обеспечения работников санитарно-бытовыми помещениями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собые условия строительства, связанные со строительством, реконструкцией и эксплуатацией опасных производственных объектов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имеющийся опыт возведения подобных объектов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4.5 Учет требований охраны труда и промышленной безопасности осуществляется при подготовке следующих видов документации в составе ПОС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а) календарном плане в котором определяются сроки и очередность проведения подготовительных мероприятий и строительства объекта с выделением работ, выполняемых в условиях действия опасных и вредных производственных факторов или связанных со строительством, реконструкцией и эксплуатацией опасных производственных объектов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б) строительном генеральном плане (стройгенплане) с размещением строящихся зданий и сооружений, существующих и подлежащих сносу строений, существующих и перекладываемых коммуникаций, размещением временных зданий и сооружений, временных и постоянных дорог, мест для подключения временных коммуникаций, размещения опасных производственных объектов, расположенные вблизи стройплощадки объекты, требующие применения защитных мероприятий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) технологических схемах, определяющих последовательность и совмещение работ при возведении зданий и сооружений с учетом обеспечения безопасности производства работ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г) решениях по охране труда и промышленной безопасности при выполнении работ в условиях действия потенциально опасных производственных факторов и эксплуатации опасных производственных объектов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д) пояснительной записке, содержащей необходимые обоснования и расчеты для принятых решений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4.6 Для строительства особо сложных зданий и сооружений в составе ПОС разрабатываются с учетом требований безопасности труда рабочие чертежи на специальное оборудование, приспособления и оснастку, в том числе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специальная опалубка (несъемная, скользящая)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крепления стенок котлованов и траншей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снастка для строительства подземных сооружений способом "стена в грунте", прокладке подземных трубопроводов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защитные устройства при строительстве, реконструкции и эксплуатации опасных производственных объектов вблизи существующих зданий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4.7 При реконструкции действующих промышленных предприятий, зданий и сооружений дополнительно к требованиям, изложенным в </w:t>
      </w:r>
      <w:r>
        <w:rPr>
          <w:rFonts w:cs="Verdana"/>
          <w:color w:val="008000"/>
          <w:sz w:val="18"/>
          <w:szCs w:val="18"/>
          <w:u w:val="single"/>
        </w:rPr>
        <w:t>п.п.4.4</w:t>
      </w:r>
      <w:r>
        <w:rPr>
          <w:rFonts w:cs="Verdana"/>
          <w:color w:val="000000"/>
          <w:sz w:val="18"/>
          <w:szCs w:val="18"/>
        </w:rPr>
        <w:t xml:space="preserve">, </w:t>
      </w:r>
      <w:r>
        <w:rPr>
          <w:rFonts w:cs="Verdana"/>
          <w:color w:val="008000"/>
          <w:sz w:val="18"/>
          <w:szCs w:val="18"/>
          <w:u w:val="single"/>
        </w:rPr>
        <w:t>4.5</w:t>
      </w:r>
      <w:r>
        <w:rPr>
          <w:rFonts w:cs="Verdana"/>
          <w:color w:val="000000"/>
          <w:sz w:val="18"/>
          <w:szCs w:val="18"/>
        </w:rPr>
        <w:t xml:space="preserve"> необходимо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пределение состава работ, выполняемых в период, не связанный с остановкой действующего производства, и работ, связанных с частичной или полной его остановкой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пределение очередности и порядка совмещенного выполнения строительных работ с эксплуатацией опасных производственных объектов, с указанием участков работ, где работы ведутся с выполнением особых мероприятий по защите строителей и работников действующего производства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4.8 ППР на строительство новых, расширение, реконструкцию и техническое перевооружение действующих предприятий, зданий и сооружений разрабатываются генеральными подрядными строительно-монтажными организациями. На отдельные виды общестроительных, монтажных и специальных строительных работ ППР разрабатывают организации, выполняющие эти работы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о заказу строительных организаций ППP могут разрабатываться специализированными организациями, имеющими лицензии на этот вид деятельности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4.9 В зависимости от сроков строительства и объемов работ по решению строительной организации ППР разрабатывается на строительство объекта в целом или отдельных его частей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На строительство особо сложных объектов (или их частей) ППР может разрабатываться в составе проектной документации, при включении его заказчиком в перечень проектных работ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4.10 ППР утверждается руководителем организации, выполняющей работы, и передается на строительную площадку за 2 месяца до начала выполнения предусмотренных там работ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ПР на расширение, реконструкцию и техническое перевооружение действующего предприятия, здания и сооружения согласовывается с организацией заказчиком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4.11 Исходными данными для разработки решений в ППР являются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роект организации строительства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необходимая рабочая документация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материалы и результаты технического обследования подлежащих реконструкции эксплуатируемых зданий и сооружений, а также требования к выполнению строительных работ в условиях действующего производства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существующая в организации база механизации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собые условия строительства, связанные с возникновением зон постоянно действующих и потенциально действующих опасных производственных факторов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4.12 Учет требований безопасности труда осуществляется при подготовке в ППР следующих видов документации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а) календарном плане производства работ, в котором устанавливается последовательность выполнения работ, с выделением работ, связанных со строительством, эксплуатацией и реконструкцией опасных производственных объектов, а также указанием производства совмещенных работ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б) стройгенпланах, разрабатываемых на подготовительный и основной периоды строительства с расположением: ограждения стройплощадки и участков работ; строящихся и эксплуатируемых зданий и сооружений; месторасположения подземных коммуникаций; опасных зон вблизи строящихся зданий, мест строительства, реконструкции и эксплуатации опасных производственных объектов, мест работы экскаваторов и другой строительной техники; мест установки грузоподъемных кранов и других строительных машин, а также зоны ограничения их работы; мест размещения санитарно-бытовых и производственных зданий и сооружений; мест складирования строительных материалов и конструкций; автомобильных дорог и проходов работников; мест установки пожарных гидрантов, щитов с противопожарным инвентарем, мест курения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) технологических картах (схемах) (с использованием соответствующей типовой документации) на выполнение отдельных видов работ результатом которых являются законченные конструктивные элементы, а также части здания, сооружения, содержащих план и разрез той части здания где будут выполняться работы, а также схемы организации стройплощадки и рабочих мест с указанием: требований по подготовке места работы и выполнению предшествующих работ, обеспечивающих необходимый фронт и безопасные условия выполнения работ; методов и последовательности производства работ с разбивкой здания на захватки (ярусы), определением необходимых средств механизации и технологической оснастки, определением способов подачи и мест хранения материалов, конструкций и изделий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г) решения по охране труда и промышленной безопасности при выполнении работ в условиях действия опасных производственных факторов и эксплуатации опасных производственных объектов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д) пояснительная записка, содержащая необходимые обоснования и расчеты для выполнения работ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5. Порядок разработки и содержание решений по охране труда и промышленной безопасности в ПОС и ППР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5.1 К разработке проектных решений по охране труда и промышленной безопасности в ПОС и ППР необходимо привлекать специалистов, имеющих опыт производственной работы и прошедших обучение и проверку знаний по охране труда и промышленной безопасности в установленном порядке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Указанные лица несут установленную законом ответственность за соответствие разрабатываемых решений требованиям охраны труда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5.2 Состав и содержание основных проектных решений по охране труда и промышленной безопасности в ПОС и ППР определяется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8000"/>
          <w:sz w:val="18"/>
          <w:szCs w:val="18"/>
          <w:u w:val="single"/>
        </w:rPr>
        <w:t>СНиП 12-03-2001</w:t>
      </w:r>
      <w:r>
        <w:rPr>
          <w:rFonts w:cs="Verdana"/>
          <w:color w:val="000000"/>
          <w:sz w:val="18"/>
          <w:szCs w:val="18"/>
        </w:rPr>
        <w:t xml:space="preserve"> "Безопасность труда в строительстве Часть 1. Общие требования" принятый и введенный в действие </w:t>
      </w:r>
      <w:r>
        <w:rPr>
          <w:rFonts w:cs="Verdana"/>
          <w:color w:val="008000"/>
          <w:sz w:val="18"/>
          <w:szCs w:val="18"/>
          <w:u w:val="single"/>
        </w:rPr>
        <w:t>постановлением</w:t>
      </w:r>
      <w:r>
        <w:rPr>
          <w:rFonts w:cs="Verdana"/>
          <w:color w:val="000000"/>
          <w:sz w:val="18"/>
          <w:szCs w:val="18"/>
        </w:rPr>
        <w:t xml:space="preserve"> Госстроя России от 23.07.2001 N 80, зарегистрированный Минюстом России 9 августа 2001 N 2862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8000"/>
          <w:sz w:val="18"/>
          <w:szCs w:val="18"/>
          <w:u w:val="single"/>
        </w:rPr>
        <w:t>СНиП 12-04-2002</w:t>
      </w:r>
      <w:r>
        <w:rPr>
          <w:rFonts w:cs="Verdana"/>
          <w:color w:val="000000"/>
          <w:sz w:val="18"/>
          <w:szCs w:val="18"/>
        </w:rPr>
        <w:t xml:space="preserve"> "Безопасность труда в строительстве Часть 2. Строительное производство", принятый и введенный в действие </w:t>
      </w:r>
      <w:r>
        <w:rPr>
          <w:rFonts w:cs="Verdana"/>
          <w:color w:val="008000"/>
          <w:sz w:val="18"/>
          <w:szCs w:val="18"/>
          <w:u w:val="single"/>
        </w:rPr>
        <w:t>постановлением</w:t>
      </w:r>
      <w:r>
        <w:rPr>
          <w:rFonts w:cs="Verdana"/>
          <w:color w:val="000000"/>
          <w:sz w:val="18"/>
          <w:szCs w:val="18"/>
        </w:rPr>
        <w:t xml:space="preserve"> Госстроя России от 17.09.02 N 123, зарегистрированный Минюстом России 18 октября 2002 г. N 3880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Б 10-382-00 "Правила устройства и безопасной эксплуатации грузоподъемных кранов", утвержденные постановлением Госгортехнадзора России от 31.12.99 N 98, (в государственной регистрации не нуждаются согласно письма Минюста России от 17.08.00 N 6884-ЭР)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другими нормативными правовыми актами, указанными в </w:t>
      </w:r>
      <w:r>
        <w:rPr>
          <w:rFonts w:cs="Verdana"/>
          <w:color w:val="008000"/>
          <w:sz w:val="18"/>
          <w:szCs w:val="18"/>
          <w:u w:val="single"/>
        </w:rPr>
        <w:t>приложении А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5.3 Решения по охране труда и промышленной безопасности могут приводиться в составе документации, указанной в </w:t>
      </w:r>
      <w:r>
        <w:rPr>
          <w:rFonts w:cs="Verdana"/>
          <w:color w:val="008000"/>
          <w:sz w:val="18"/>
          <w:szCs w:val="18"/>
          <w:u w:val="single"/>
        </w:rPr>
        <w:t>5 разделе</w:t>
      </w:r>
      <w:r>
        <w:rPr>
          <w:rFonts w:cs="Verdana"/>
          <w:color w:val="000000"/>
          <w:sz w:val="18"/>
          <w:szCs w:val="18"/>
        </w:rPr>
        <w:t>, или в виде отдельных конкретных решений. В качестве обоснования для разработки указанных решений рекомендуется приводить соответствующие нормы и правила охраны труда и промышленной безопасности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5.4 При разработке решений по охране труда необходимо выявить зоны действия опасных производственных факторов, связанных с технологией и условиями производства работ. При этом опасные зоны, связанные с применением грузоподъемных кранов, должны определяться в ПОС, а остальные в ППР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роизводственные и санитарно-бытовые помещения необходимо размещать на стройгенплане за пределами опасных зон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5.5 При размещении на строительной площадке башенных кранов, когда в опасные зоны, расположенные вблизи строящихся зданий, а также мест перемещения грузов кранами, границы которых определяются согласно </w:t>
      </w:r>
      <w:r>
        <w:rPr>
          <w:rFonts w:cs="Verdana"/>
          <w:color w:val="008000"/>
          <w:sz w:val="18"/>
          <w:szCs w:val="18"/>
          <w:u w:val="single"/>
        </w:rPr>
        <w:t>СНиП 12-03</w:t>
      </w:r>
      <w:r>
        <w:rPr>
          <w:rFonts w:cs="Verdana"/>
          <w:color w:val="000000"/>
          <w:sz w:val="18"/>
          <w:szCs w:val="18"/>
        </w:rPr>
        <w:t>, попадают транспортные или пешеходные пути, санитарно-бытовые или производственные здания и сооружения, другие места временного или постоянного нахождения работников и других лиц на территории строительной площадки или жилые, общественные здания, транспортные магистрали за ее пределами необходимо предусматривать решения по безопасности труда, исключающие возможность возникновения там опасных зон, включая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снащение башенных кранов средствами для искусственного ограничения зоны их работы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рименение вблизи строящегося здания защитных экранов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5.6 При организации рабочих мест в зонах возможного действия опасных или вредных производственных факторов необходимо предусматривать решения по охране труда, в том числе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размещении их вблизи перепада по высоте 1.3 м и более, вблизи строящегося здания, в местах перемещения краном груза, расположении по одной вертикали, в котлованах и траншеях где возможно выделение вредного газа, вблизи электроустановок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ыполнении работ с применением грузоподъемных кранов и транспортных средств в зоне ЛЭП, вблизи котлованов и траншей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5.7 При строительстве, реконструкции или эксплуатации опасных производственных объектов в ПОС и ППР предусматриваются решения по промышленной безопасности, в том числе при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роизводстве работ грузоподъемными кранами и подъемниками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роизводстве буровзрывных работ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строительстве подземных сооружений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5.8 При расположении рабочих мест вблизи перепада по высоте 1.3 м и более технологические карты должны содержать решения по предупреждению падения человека с высоты, которые связаны с определением конструкции и места установки необходимых средств коллективной защиты - защитных (страховочных или сигнальных) ограждений, а также средств подмащивания и лестниц для подъема на рабочие места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 связи с тем, что применяемые ограждения являются временными и перемещаются вместе с рабочими местами, они делаются, как правило, инвентарными. При их отсутствии ограждения должны изготавливаться по месту из лесоматериала или металла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 целях сокращения размеров ограждаемых участков необходимо предусматривать первоочередное устройство постоянных ограждающих конструкций (стен, панелей, ограждений балконов, лестничных маршей и площадок), а также установку лестничных маршей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В отдельных случаях, предусмотренных </w:t>
      </w:r>
      <w:r>
        <w:rPr>
          <w:rFonts w:cs="Verdana"/>
          <w:color w:val="008000"/>
          <w:sz w:val="18"/>
          <w:szCs w:val="18"/>
          <w:u w:val="single"/>
        </w:rPr>
        <w:t>СНиП 12-03</w:t>
      </w:r>
      <w:r>
        <w:rPr>
          <w:rFonts w:cs="Verdana"/>
          <w:color w:val="000000"/>
          <w:sz w:val="18"/>
          <w:szCs w:val="18"/>
        </w:rPr>
        <w:t>, работы могут выполняться с применением предохранительного пояса для строителей, соответствующего требованиям государственных стандартов и имеющего сертификат аттестации. В этом случае в технологической карте должны быть указаны места и способы крепления предохранительного пояса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ри выборе способа крепления предохранительного пояса следует учитывать зону работы. В случае, если зона работы ограничена и не требует частого перемещения, предохранительный пояс может крепиться к элементам конструкций. В случае, если зона работы значительна и требует свободного перемещения работника, предохранительный пояс следует применять в комплекте со страховочным устройством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5.9 Основными критериями, определяющими выбор необходимого типа средства подмащивания, классификация и общие технические требования которых определены государственными стандартами, является месторасположение зоны работ, трудоемкость работ, а также максимальная нагрузка от работников, материалов, инструмента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 зависимости от размеров зоны работы может возникнуть необходимость перемещения работающих по горизонтали, вертикали или по горизонтали и вертикали. В первом случае следует применять переставные (с массой до 15 кг) или передвижные подмости. Во втором случае подъемные подмости - люльки. При необходимости перемещения зоны работы по вертикали и горизонтали в случае значительной трудоемкости работ необходимо применять стоечные леса, а при незначительной трудоемкости - подъемники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ри необходимости расположения на подмостях материалов и оборудования необходимо указать максимально допустимую нагрузку и характер ее распределения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5.10 Для защиты людей от падающих предметов небольшой массы применяются защитные настилы или козырьки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В соответствии с требованиями </w:t>
      </w:r>
      <w:r>
        <w:rPr>
          <w:rFonts w:cs="Verdana"/>
          <w:color w:val="008000"/>
          <w:sz w:val="18"/>
          <w:szCs w:val="18"/>
          <w:u w:val="single"/>
        </w:rPr>
        <w:t>СНиП 12-03</w:t>
      </w:r>
      <w:r>
        <w:rPr>
          <w:rFonts w:cs="Verdana"/>
          <w:color w:val="000000"/>
          <w:sz w:val="18"/>
          <w:szCs w:val="18"/>
        </w:rPr>
        <w:t xml:space="preserve"> и других строительных норм и правил защитные козырьки должны устраиваться при возведении кирпичных зданий, а защитные настилы - при выполнении работ по одной вертикали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5.11 В целях предупреждения падения перемещаемых краном строительных конструкций и материалов, а также их падения в процессе монтажа или при складировании в технологических картах следует указать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средства контейнеризации или тара для применения штучных и сыпучих материалов, а также бетона или раствора, предупреждающие падение груза при его перемещении и обеспечивающие удобства подачи к месту работ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способы строповки и грузозахватные приспособления (грузовые стропы, траверсы и монтажные захваты), обеспечивающие подачу элементов конструкций при монтаже и складировании в положении близком к проектному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орядок и способы складирования конструкций и оборудования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способы временного и окончательного закрепления конструкций при монтаже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5.12 При разработке грунта и производстве работ в котлованах и траншеях необходимо предусматривать меры по предотвращению обрушения грунта. Для этого, исходя из требований строительных норм и правил, необходимо в ППР с учетом геологических и гидрогеологических условий участка работ и нагрузки от строительных машин и складируемых материалов определить крутизну откосов выемки или указать проект крепления стенок траншеи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 ППР необходимо определить места установки ограждений выемок, переходных мостиков и лестничных маршей для прохода людей через выемку и спуска в котлован, а также предусматривать меры безопасности при разработке грунта в местах пересечения траншей подземными коммуникациями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5.13 При выполнении отделочных или антикоррозионных работ в закрытых помещениях с применением материалов с вредными или пожароопасными свойствами в соответствии с требованиями </w:t>
      </w:r>
      <w:r>
        <w:rPr>
          <w:rFonts w:cs="Verdana"/>
          <w:color w:val="008000"/>
          <w:sz w:val="18"/>
          <w:szCs w:val="18"/>
          <w:u w:val="single"/>
        </w:rPr>
        <w:t>СНиП 12-03</w:t>
      </w:r>
      <w:r>
        <w:rPr>
          <w:rFonts w:cs="Verdana"/>
          <w:color w:val="000000"/>
          <w:sz w:val="18"/>
          <w:szCs w:val="18"/>
        </w:rPr>
        <w:t xml:space="preserve"> и других строительных норм и правил необходимо в ППР предусматривать применение естественной или искусственной вентиляции, а также применение работниками средств индивидуальной защиты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В местах применения окрасочных составов, образующих взрывоопасные пары, следует предусматривать решения соответствующие </w:t>
      </w:r>
      <w:r>
        <w:rPr>
          <w:rFonts w:cs="Verdana"/>
          <w:color w:val="008000"/>
          <w:sz w:val="18"/>
          <w:szCs w:val="18"/>
          <w:u w:val="single"/>
        </w:rPr>
        <w:t>ППБ-01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5.14 В целях обеспечения электробезопасности в соответствии с требованиями </w:t>
      </w:r>
      <w:r>
        <w:rPr>
          <w:rFonts w:cs="Verdana"/>
          <w:color w:val="008000"/>
          <w:sz w:val="18"/>
          <w:szCs w:val="18"/>
          <w:u w:val="single"/>
        </w:rPr>
        <w:t>СНиП 12-03</w:t>
      </w:r>
      <w:r>
        <w:rPr>
          <w:rFonts w:cs="Verdana"/>
          <w:color w:val="000000"/>
          <w:sz w:val="18"/>
          <w:szCs w:val="18"/>
        </w:rPr>
        <w:t xml:space="preserve"> в ППР необходимо предусматривать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указания по устройству временных электроустановок, выбору трасс и определению напряжения временных силовых и осветительных электросетей, месторасположению вводно-распределительных систем и приборов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указания по заземлению металлических частей крановых путей и металлоконструкций грузоподъемных кранов, другого оборудования с электроприводом, металлических строительных лесов, металлических ограждений токоведущих частей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дополнительные меры безопасности при производстве работ в действующих установках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5.15 При выполнении работ с применением мобильных строительных машин и транспортных средств исходя из требований </w:t>
      </w:r>
      <w:r>
        <w:rPr>
          <w:rFonts w:cs="Verdana"/>
          <w:color w:val="008000"/>
          <w:sz w:val="18"/>
          <w:szCs w:val="18"/>
          <w:u w:val="single"/>
        </w:rPr>
        <w:t>СНиП 12-03</w:t>
      </w:r>
      <w:r>
        <w:rPr>
          <w:rFonts w:cs="Verdana"/>
          <w:color w:val="000000"/>
          <w:sz w:val="18"/>
          <w:szCs w:val="18"/>
        </w:rPr>
        <w:t xml:space="preserve"> необходимо предусматривать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пределение на стройгенплане путей перемещения и мест установки мобильных машин на территории стройплощадки и местонахождения создаваемых ими опасных зон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места установки машин и транспортных средств вблизи выемок и траншей, которые должны определяться с учетом обеспечения устойчивости откосов и крепления выемок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пределение специальных мер безопасности при выполнении работ с применением машин и транспортных средств в охранной зоне линии электропередачи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5.16 При производстве работ грузоподъемными кранами или подъемниками исходя из требований ПБ 10-382 и других правил безопасности в ППР должны быть заложены решения по выполнению следующих требований охраны труда и промышленной безопасности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устанавливаемые краны или подъемники должны соответствовать условиям строительно-монтажных работ по грузоподъемности, высоте подъема и вылету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при установке кранов или подъемников необходимо соблюдать безопасные расстояния от сетей и воздушных линий электропередачи, мест движения городского транспорта и пешеходов, а также безопасные расстояния приближения к строениям и местам складирования строительных конструкций, деталей и материалов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беспечение безопасной совместной работы нескольких кранов на одном пути, на параллельных путях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указаны подъездные пути и места складирования грузов, порядок и габариты их складирования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мероприятия по безопасному производству работ с учетом конкретных условий на участке, где установлен кран или подъемник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соответствующий требованиям государственных стандартов, проект кранового пути, при перемещении крана по крановым путям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5.17 При выполнении горных работ и строительстве подземных сооружений исходя из требований правил безопасности в ППР должны быть следующие решения по выполнению требований промышленной безопасности: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пределены способы разработки породы, а также временного и постоянного крепления подземных выработок, с учетом геологических и гидрогеологических условий участка работ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выбраны средства механизации для разработки, погрузки и транспортирования породы, средства для доставки материалов и конструкций, средства механизации для сооружения постоянной крепи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пределены схемы и составлены проекты вентиляции подземных выработок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определены схемы и составлены проекты откачки воды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разработаны мероприятия по предупреждению аварий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разработаны мероприятия по обеспечению целостности и сохранности подземных и надземных коммуникаций и сооружений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485"/>
        <w:jc w:val="right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Приложение А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Перечень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Verdana"/>
          <w:b/>
          <w:bCs/>
          <w:color w:val="000080"/>
          <w:sz w:val="18"/>
          <w:szCs w:val="18"/>
        </w:rPr>
        <w:t>нормативных правовых актов, на которые имеются ссылки в настоящем Своде правил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1. </w:t>
      </w:r>
      <w:r>
        <w:rPr>
          <w:rFonts w:cs="Verdana"/>
          <w:color w:val="008000"/>
          <w:sz w:val="18"/>
          <w:szCs w:val="18"/>
          <w:u w:val="single"/>
        </w:rPr>
        <w:t>СНиП 12-03-2001</w:t>
      </w:r>
      <w:r>
        <w:rPr>
          <w:rFonts w:cs="Verdana"/>
          <w:color w:val="000000"/>
          <w:sz w:val="18"/>
          <w:szCs w:val="18"/>
        </w:rPr>
        <w:t xml:space="preserve"> "Безопасность труда в строительстве Часть 1. Общие требования". Принят и введен в действие </w:t>
      </w:r>
      <w:r>
        <w:rPr>
          <w:rFonts w:cs="Verdana"/>
          <w:color w:val="008000"/>
          <w:sz w:val="18"/>
          <w:szCs w:val="18"/>
          <w:u w:val="single"/>
        </w:rPr>
        <w:t>постановлением</w:t>
      </w:r>
      <w:r>
        <w:rPr>
          <w:rFonts w:cs="Verdana"/>
          <w:color w:val="000000"/>
          <w:sz w:val="18"/>
          <w:szCs w:val="18"/>
        </w:rPr>
        <w:t xml:space="preserve"> Госстроя России от 23.07.2001 N 80. Зарегистрирован Минюстом России 9 августа 2001 N 2862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2. </w:t>
      </w:r>
      <w:r>
        <w:rPr>
          <w:rFonts w:cs="Verdana"/>
          <w:color w:val="008000"/>
          <w:sz w:val="18"/>
          <w:szCs w:val="18"/>
          <w:u w:val="single"/>
        </w:rPr>
        <w:t>СНиП 12-04-2002</w:t>
      </w:r>
      <w:r>
        <w:rPr>
          <w:rFonts w:cs="Verdana"/>
          <w:color w:val="000000"/>
          <w:sz w:val="18"/>
          <w:szCs w:val="18"/>
        </w:rPr>
        <w:t xml:space="preserve"> "Безопасность труда в строительстве Часть 2. Строительное производство". Принят и введен в действие </w:t>
      </w:r>
      <w:r>
        <w:rPr>
          <w:rFonts w:cs="Verdana"/>
          <w:color w:val="008000"/>
          <w:sz w:val="18"/>
          <w:szCs w:val="18"/>
          <w:u w:val="single"/>
        </w:rPr>
        <w:t>постановлением</w:t>
      </w:r>
      <w:r>
        <w:rPr>
          <w:rFonts w:cs="Verdana"/>
          <w:color w:val="000000"/>
          <w:sz w:val="18"/>
          <w:szCs w:val="18"/>
        </w:rPr>
        <w:t xml:space="preserve"> Госстроя России от 17.09.02 N 123. Зарегистрирован Минюстом России 18 октября 2002 г. N 3880;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>3. ПБ 10-382-00 "Правила устройства и безопасной эксплуатации грузоподъемных кранов. Утверждены постановлением Госгортехнадзора России от 31.12.99 N 98. Не нуждаются в государственной регистрации согласно письму Минюста России от 17.08.00 N 6884-ЭР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4. </w:t>
      </w:r>
      <w:r>
        <w:rPr>
          <w:rFonts w:cs="Verdana"/>
          <w:color w:val="008000"/>
          <w:sz w:val="18"/>
          <w:szCs w:val="18"/>
          <w:u w:val="single"/>
        </w:rPr>
        <w:t>ПБ 13-407-01</w:t>
      </w:r>
      <w:r>
        <w:rPr>
          <w:rFonts w:cs="Verdana"/>
          <w:color w:val="000000"/>
          <w:sz w:val="18"/>
          <w:szCs w:val="18"/>
        </w:rPr>
        <w:t xml:space="preserve"> "Единые правила безопасности при взрывных работах". Утверждены </w:t>
      </w:r>
      <w:r>
        <w:rPr>
          <w:rFonts w:cs="Verdana"/>
          <w:color w:val="008000"/>
          <w:sz w:val="18"/>
          <w:szCs w:val="18"/>
          <w:u w:val="single"/>
        </w:rPr>
        <w:t>постановлением</w:t>
      </w:r>
      <w:r>
        <w:rPr>
          <w:rFonts w:cs="Verdana"/>
          <w:color w:val="000000"/>
          <w:sz w:val="18"/>
          <w:szCs w:val="18"/>
        </w:rPr>
        <w:t xml:space="preserve"> Госгортехнадзора России от 30.01.01 N 3. Зарегистрированы Минюстом России 7.06.01 N 2743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5. </w:t>
      </w:r>
      <w:r>
        <w:rPr>
          <w:rFonts w:cs="Verdana"/>
          <w:color w:val="008000"/>
          <w:sz w:val="18"/>
          <w:szCs w:val="18"/>
          <w:u w:val="single"/>
        </w:rPr>
        <w:t>ПБ 03-428-02</w:t>
      </w:r>
      <w:r>
        <w:rPr>
          <w:rFonts w:cs="Verdana"/>
          <w:color w:val="000000"/>
          <w:sz w:val="18"/>
          <w:szCs w:val="18"/>
        </w:rPr>
        <w:t xml:space="preserve"> "Правила безопасности при строительстве подземных сооружений". Утверждены </w:t>
      </w:r>
      <w:r>
        <w:rPr>
          <w:rFonts w:cs="Verdana"/>
          <w:color w:val="008000"/>
          <w:sz w:val="18"/>
          <w:szCs w:val="18"/>
          <w:u w:val="single"/>
        </w:rPr>
        <w:t>постановлением</w:t>
      </w:r>
      <w:r>
        <w:rPr>
          <w:rFonts w:cs="Verdana"/>
          <w:color w:val="000000"/>
          <w:sz w:val="18"/>
          <w:szCs w:val="18"/>
        </w:rPr>
        <w:t xml:space="preserve"> Госгортехнадзора России от 01.11.01. N 49. В государственной регистрации не нуждаются согласно письму Минюста России от 24.12.2001 N 12467ЮД.</w:t>
      </w:r>
    </w:p>
    <w:p>
      <w:pPr>
        <w:pStyle w:val="Normal"/>
        <w:autoSpaceDE w:val="false"/>
        <w:ind w:firstLine="485"/>
        <w:jc w:val="both"/>
        <w:rPr>
          <w:rFonts w:cs="Times New Roman"/>
        </w:rPr>
      </w:pPr>
      <w:r>
        <w:rPr>
          <w:rFonts w:cs="Verdana"/>
          <w:color w:val="000000"/>
          <w:sz w:val="18"/>
          <w:szCs w:val="18"/>
        </w:rPr>
        <w:t xml:space="preserve">6. </w:t>
      </w:r>
      <w:r>
        <w:rPr>
          <w:rFonts w:cs="Verdana"/>
          <w:color w:val="008000"/>
          <w:sz w:val="18"/>
          <w:szCs w:val="18"/>
          <w:u w:val="single"/>
        </w:rPr>
        <w:t>ППБ 01-93</w:t>
      </w:r>
      <w:r>
        <w:rPr>
          <w:rFonts w:cs="Verdana"/>
          <w:color w:val="000000"/>
          <w:sz w:val="18"/>
          <w:szCs w:val="18"/>
        </w:rPr>
        <w:t xml:space="preserve"> Правила пожарной безопасности в Российской Федерации. Утверждены МВД России 14 декабря 1993 г. с изм. и доп. Зарегистрированы Минюстом России 27.12.93 N 445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4:47:00Z</dcterms:created>
  <dc:creator>Устинов Дмитрий Владимирович</dc:creator>
  <dc:description/>
  <dc:language>en-US</dc:language>
  <cp:lastModifiedBy>Устинов Дмитрий Владимирович</cp:lastModifiedBy>
  <dcterms:modified xsi:type="dcterms:W3CDTF">2003-12-04T14:48:00Z</dcterms:modified>
  <cp:revision>1</cp:revision>
  <dc:subject/>
  <dc:title>Постановление Госстроя РФ от 17 сентября 2002 г</dc:title>
</cp:coreProperties>
</file>